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r-util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ean-Philippe Aumasson &lt;jeanphilippe.auma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J. Bernstein &lt;djb@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 RSA Data Security, Inc. Created 1990.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0: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